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8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4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03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110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45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7   347   3     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-7   353   3     X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11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287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86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208   1     .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2 421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1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03    1 2 2 2 6  -      4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3 5 3 5 5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2 1 1 1 2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1    4 4 4 3 1  -      -      -   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5    5 3 6 4 3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7    7 7 7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6 6 5 6 4  -      -      -      -      -      5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124"/>
        <w:gridCol w:w="1322"/>
        <w:gridCol w:w="1125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93"/>
        <w:gridCol w:w="1351"/>
        <w:gridCol w:w="1067"/>
        <w:gridCol w:w="1258"/>
        <w:gridCol w:w="2395"/>
        <w:gridCol w:w="3434"/>
      </w:tblGrid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ебєдє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щ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айгор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SHUM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 Веронік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2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1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зеро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ген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6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3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0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22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